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dekiah Questions Jeremiah Further, Pages 47-5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king of Judah was 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Jeremiah reluctant to give the king the advice he requeste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two options Zedekiah had and what were the consequences of each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Zedekiah do when he saw that Jerusalem was about to be destroyed by the Chaldean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ppened to Zedekiah and his sons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 were left in the land when Jerusalem was burned and more captives were taken to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was given the choice of either _____________________ or 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 had been appointed governor by Nebuchadnezza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at same year he was assassinated by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advice did Jeremiah give the remaining Jews in the la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y react and with what result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Jews in faraway Babylon now knew that God had meant ____________________________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is dark time it was the prophet ___________________ through whom God painted a picture of hop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God made Ezekiel a _______________ for the house of Israe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at were some of the things God promised as He addressed the </w:t>
      </w:r>
      <w:r>
        <w:rPr>
          <w:rFonts w:cs="Arial" w:ascii="Arial" w:hAnsi="Arial"/>
          <w:sz w:val="28"/>
          <w:szCs w:val="28"/>
          <w:u w:val="single"/>
        </w:rPr>
        <w:t>mountains</w:t>
      </w:r>
      <w:r>
        <w:rPr>
          <w:rFonts w:cs="Arial" w:ascii="Arial" w:hAnsi="Arial"/>
          <w:sz w:val="28"/>
          <w:szCs w:val="28"/>
        </w:rPr>
        <w:t xml:space="preserve"> of Israel?  (Ezek. 36:8-1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144" w:hanging="720"/>
        <w:rPr/>
      </w:pPr>
      <w:r>
        <w:rPr>
          <w:rFonts w:cs="Arial" w:ascii="Arial" w:hAnsi="Arial"/>
          <w:sz w:val="28"/>
          <w:szCs w:val="28"/>
        </w:rPr>
        <w:t>What reason did God give the people in promising His future blessings in bringing them back home?  (Ezek. 36:19-2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728" w:right="1728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28:00Z</dcterms:created>
  <dc:creator>Frank D Vines</dc:creator>
  <dc:description/>
  <dc:language>en-US</dc:language>
  <cp:lastModifiedBy>Frank D Vines</cp:lastModifiedBy>
  <cp:lastPrinted>2006-01-22T15:35:00Z</cp:lastPrinted>
  <dcterms:modified xsi:type="dcterms:W3CDTF">2006-01-22T22:13:00Z</dcterms:modified>
  <cp:revision>9</cp:revision>
  <dc:subject/>
  <dc:title>Quarter 8 Lesson 2</dc:title>
</cp:coreProperties>
</file>